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257175</wp:posOffset>
            </wp:positionV>
            <wp:extent cx="975995" cy="110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right"/>
        <w:rPr>
          <w:sz w:val="20"/>
          <w:szCs w:val="20"/>
          <w:u w:val="single"/>
          <w:lang w:eastAsia="en-US"/>
        </w:rPr>
      </w:pPr>
      <w:r>
        <w:rPr>
          <w:sz w:val="20"/>
          <w:szCs w:val="20"/>
          <w:u w:val="single"/>
          <w:lang w:eastAsia="en-US"/>
        </w:rPr>
        <w:t xml:space="preserve">  </w:t>
      </w:r>
    </w:p>
    <w:p>
      <w:pPr>
        <w:pStyle w:val="Heading1"/>
        <w:ind w:firstLine="720"/>
        <w:rPr>
          <w:bCs w:val="false"/>
          <w:sz w:val="28"/>
          <w:szCs w:val="28"/>
          <w:u w:val="single"/>
          <w:lang w:eastAsia="en-US"/>
        </w:rPr>
      </w:pPr>
      <w:r>
        <w:rPr>
          <w:bCs w:val="false"/>
          <w:sz w:val="28"/>
          <w:szCs w:val="28"/>
          <w:u w:val="single"/>
          <w:lang w:eastAsia="en-US"/>
        </w:rPr>
      </w:r>
    </w:p>
    <w:p>
      <w:pPr>
        <w:pStyle w:val="Heading1"/>
        <w:ind w:firstLine="720"/>
        <w:jc w:val="center"/>
        <w:rPr>
          <w:bCs w:val="false"/>
          <w:sz w:val="44"/>
          <w:szCs w:val="28"/>
        </w:rPr>
      </w:pPr>
      <w:r>
        <w:rPr>
          <w:bCs w:val="false"/>
          <w:sz w:val="44"/>
          <w:szCs w:val="28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ind w:firstLine="720"/>
        <w:rPr>
          <w:spacing w:val="60"/>
          <w:sz w:val="16"/>
          <w:szCs w:val="36"/>
          <w:lang w:val="en-US" w:eastAsia="en-US"/>
        </w:rPr>
      </w:pPr>
      <w:r>
        <w:rPr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497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ind w:firstLine="720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т 6 ноября 2019г. № 3/3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Владикавказ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значении и проведении публичных слушаний по проекту решения Собрания представителей г.Владикавказ «О внесении изменений в Устав муниципального образования г.Владикавказ (Дзауджикау), принятый решением Собрания представителей г.Владикавказ от 27.12.2005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6.10.2003 №131-ФЗ                   «Об общих принципах организации местного самоуправления в Российской Федерации», Уставом муниципального образования г.Владикавказ (Дзауджикау), принятым решением Собрания представителей г.Владикавказ от 27.12.2005 года, Постановлением Конституционного Суда Республики Северная Осетия-Алания                                  от 12.07.2019 №3-П в целях приведения Устава муниципального образования г.Владикавказ (Дзауджикау), принятого решением Собрания представителей г.Владикавказ от 27.12.2005 года, в соответствие  с законодательством Российской Федерации, законодательством Республики Северная Осетия-Алания третья сессия Собрания представителей  г.Владикавказ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Назначить публичные слушания по проекту решения Собрания представителей г.Владикавказ «О внесении изменений в Устав муниципального образования город Владикавказ (Дзауджикау), принятый решением Собрания представителей г.Владикавказ от 27.12.2005» (Приложение 1) на 25.11.2019 в 11 часов в зале заседаний Собрания представителей г.Владикавказ и администрации местного самоуправления г.Владикавказа по адресу: г.Владикавказ, площадь Штыба, 2, 1 этаж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пределить уполномоченным органом, осуществляющим проведение публичных слушаний - организационный комитет в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таев С.В. – заместитель председателя Собрания представителей г.Владикавказ, руководитель рабочей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гдаев А.В. – председатель постоянной комиссии Собрания представителей г.Владикавказ по законодательству и местному самоупра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иева А.Т. - начальник правового отдела аппарата главы МО г.Владикавказ и Собрания представителей г.Владикавка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зодзиева З.Б. – начальник организационного отдела аппарата аппарата главы МО г.Владикавказ и Собрания представителей г.Владикавка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калаева Л.Ф. – начальник Правового управления АМС г.Владикавказ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Установить срок подачи предложений по проекту  решения Собрания представителей г.Владикавказ «О внесении изменений в Устав муниципального образования город  Владикавказ (Дзауджикау), принятый решением Собрания представителей г.Владикавказ от 27.12.2005»                      до 20.11.2019 года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Утвердить «Порядок учета предложений  по проекту решения Собрания представителей г. Владикавказ «О внесении изменений в Устав муниципального образования город Владикавказ (Дзауджикау), принятый решением Собрания представителей г.Владикавказ от 27.12.2005»                                и участия граждан  в обсуждении указанного проекта правового акта» (Приложение 2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  <w:tab/>
        <w:t>Организационному комитет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провести мероприятия по подготовке и организации публичных слушаний и оповещению жителей г. Владикавказа о проведении публичных слуш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осуществлять сбор, анализ и обобщение поступающих предложений по внесению изменений и дополнений в Устав муниципального образования город Владикавказ (Дзауджикау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подготовить таблицу поступивших поправок (предложений) и протокол публичных слуш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заключение по результатам публичных слушаний, опубликовать его в газете «Владикавказ» и разместить на официальном сайте муниципального образования г.Владикавка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тоговый проект решения Собрания представителей г.Владикавказ «О внесении изменений в Устав муниципального образования город Владикавказ (Дзауджикау), принятый решением Собрания представителей г.Владикавказ от 27.12.2005» с учетом поступивших по нему в ходе публичных слушаний предложений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организацией и проведением публичных слушаний, осуществить за счет средств бюджета муниципального образования г.Владикавказ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 за исполнением настоящего решения возложить на заместителя председателя Собрания представителей г.Владикавказ                           С.В. Беста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        Р.Ик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7:00Z</dcterms:created>
  <dc:creator>ш</dc:creator>
  <dc:description/>
  <cp:keywords/>
  <dc:language>en-US</dc:language>
  <cp:lastModifiedBy>Мадина Калабекова</cp:lastModifiedBy>
  <cp:lastPrinted>2019-10-31T14:46:00Z</cp:lastPrinted>
  <dcterms:modified xsi:type="dcterms:W3CDTF">2019-11-05T14:34:00Z</dcterms:modified>
  <cp:revision>20</cp:revision>
  <dc:subject/>
  <dc:title>Приложение 1</dc:title>
</cp:coreProperties>
</file>